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School : __________________________________________League: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ivision (Check one): Large, (8 students) ___  Medium, (6 students) ___Small,(6 students) ________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# of student in grades 10, 11, 12       </w:t>
        <w:tab/>
        <w:t>L &gt; 1000          600 &lt; M &lt; 1000                      S &lt; 6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aculty Advisors Attending: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hool Address ____________________   City(Town)_________________ Zip Code 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chool  Telephone _____________________   </w:t>
      </w:r>
      <w:r>
        <w:rPr>
          <w:b/>
          <w:bCs/>
        </w:rPr>
        <w:t>School Population*</w:t>
      </w:r>
      <w:r>
        <w:rPr/>
        <w:t xml:space="preserve"> 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visor’s Home Telephone _________________    Advisor’s E-Mail 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*School Population is the number of students in grades 10, 11, and 12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Please indicate if you will be sharing transportation with another team or teams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 will be sharing transportation with 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SAML is on April 6, 2010 at Hamden High School. 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b/>
          <w:bCs/>
          <w:sz w:val="32"/>
        </w:rPr>
        <w:t>Information about arrival time and an agenda will be e-mailed to you about March 20th.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lease send this information to Janet Wilson as soon as possible, but not later than March 17, 201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259205" cy="1136650"/>
            <wp:effectExtent l="0" t="0" r="0" b="0"/>
            <wp:docPr id="2" name="state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te%20p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2948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Janet Wils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10 Partridge Driv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ocky Hill, CT 0606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Or Phone : 860 – 563 – 315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Or  e-mail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mbcfs@hartne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Janet Wilso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10 Partridge Driv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ocky Hill, CT 06067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Or Phone : 860 – 563 – 3150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Or  e-mail  </w:t>
                      </w:r>
                      <w:hyperlink r:id="rId4">
                        <w:r>
                          <w:rPr>
                            <w:rStyle w:val="InternetLink"/>
                          </w:rPr>
                          <w:t>mbcfs@hartnet.org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181090" cy="708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include a list (on the reverse side or on an attached sheet) of approximately 10 students ( and their grade level) who may compete at CSAML. Include all possibilities. Type or print the names clearly, ple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5.75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include a list (on the reverse side or on an attached sheet) of approximately 10 students ( and their grade level) who may compete at CSAML. Include all possibilities. Type or print the names clearly, ple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you determine at the last minute that your school is unable to compete, call Janet Wilson a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860-563-3150 immediately. On the day of the meet, call Janet  before 11 a.m. After 11 a.m. please call Hamden  H.S. and leave a messag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/>
        <w:t xml:space="preserve">Have you been invited by your league to NEAML ?   _______ If YES, will you be attending?  ______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invited from CSAML, will you go to NEAML?  ________  </w:t>
      </w:r>
    </w:p>
    <w:sectPr>
      <w:headerReference w:type="default" r:id="rId5"/>
      <w:type w:val="nextPage"/>
      <w:pgSz w:w="12240" w:h="15840"/>
      <w:pgMar w:left="1152" w:right="1152" w:gutter="0" w:header="72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2010 CSAML Registration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lsonj@sigelacademy.org" TargetMode="External"/><Relationship Id="rId4" Type="http://schemas.openxmlformats.org/officeDocument/2006/relationships/hyperlink" Target="mailto:wilsonj@sigelacademy.or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38:00Z</dcterms:created>
  <dc:creator>jhwilson</dc:creator>
  <dc:description/>
  <dc:language>en-US</dc:language>
  <cp:lastModifiedBy> </cp:lastModifiedBy>
  <cp:lastPrinted>2010-02-19T10:38:00Z</cp:lastPrinted>
  <dcterms:modified xsi:type="dcterms:W3CDTF">2010-02-19T15:39:00Z</dcterms:modified>
  <cp:revision>8</cp:revision>
  <dc:subject/>
  <dc:title>School : __________________________________________League: _______________________</dc:title>
</cp:coreProperties>
</file>